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TextBodyIndent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 __ заседания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озыва Ютазинского районного Совета «О бюджете Ютазинского муниципального района на 2019 год и на плановый период 2020 и 2021 годов»»    от «__» декабря 2018г. № ___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юджета Ютазинского муниципального района </w:t>
      </w:r>
    </w:p>
    <w:p>
      <w:pPr>
        <w:pStyle w:val="TextBodyIndent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</w:t>
      </w:r>
    </w:p>
    <w:p>
      <w:pPr>
        <w:pStyle w:val="Heading1"/>
        <w:ind w:left="540" w:hanging="0"/>
        <w:rPr>
          <w:szCs w:val="22"/>
        </w:rPr>
      </w:pPr>
      <w:r>
        <w:rPr>
          <w:szCs w:val="22"/>
        </w:rPr>
        <w:t xml:space="preserve">Перечень главных администраторов доходов бюджета Ютазинского муниципального района - органов местного самоуправления Ютазинского муниципального района 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43"/>
        <w:gridCol w:w="65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рупп, подгрупп, статей и подстатей доходов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-бюджетная палата Ютазинского 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 </w:t>
              <w:br/>
              <w:t xml:space="preserve">услуг (работ)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05 0000 1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        </w:t>
              <w:br/>
              <w:t xml:space="preserve">имущества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 бюджетов муниципальных районов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 05 0000 1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 взыскания    (штрафы)    за   нарушение  бюджетного  законодательства  (в   части    бюджетов    муниципальных                         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2000 05  0000 1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   </w:t>
              <w:br/>
              <w:t xml:space="preserve">нецелевого использования бюджетных средств (в части      </w:t>
              <w:br/>
              <w:t xml:space="preserve">бюджетов муниципальных районов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0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30 02 0000 1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                       БЕЗВОЗМЕЗДНЫЕ  ПОСТУП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я бюджетам муниципальных районов на реализацию федеральных целевых програм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197"/>
              <w:jc w:val="both"/>
              <w:rPr>
                <w:sz w:val="20"/>
                <w:szCs w:val="20"/>
              </w:rPr>
            </w:pPr>
            <w:r>
              <w:rPr>
                <w:rStyle w:val="272"/>
                <w:b/>
                <w:bCs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72"/>
                <w:bCs/>
                <w:sz w:val="22"/>
                <w:szCs w:val="22"/>
              </w:rPr>
              <w:t>2 02 3593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02 45144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147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2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3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4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3 050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от </w:t>
              <w:br/>
              <w:t xml:space="preserve">государственных (муниципальных)   </w:t>
              <w:br/>
              <w:t xml:space="preserve">организаций в бюджеты муниципальных </w:t>
              <w:br/>
              <w:t xml:space="preserve">районов    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 05099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0501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муниципальных районов от возврата бюджетными учреждениями остатков субсидий прошлых лет  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4516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муниципальных районов от возврата остатков    </w:t>
              <w:br/>
              <w:t xml:space="preserve">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поселений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6001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муниципальных районов от возврата остатков    </w:t>
              <w:br/>
              <w:t xml:space="preserve">субсидий, субвенций и иных межбюджетных трансфертов, имеющих целевое назначение, прошлых лет из </w:t>
              <w:br/>
              <w:t xml:space="preserve">бюджетов поселений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4516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ата имущественных и земельных отношений Ютаз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3 13 0000 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4 13 0000 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25 05 0000 1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 05 0000 1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25 05 0000 4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TextBodyIndent"/>
        <w:tabs>
          <w:tab w:val="clear" w:pos="708"/>
          <w:tab w:val="left" w:pos="63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0" w:top="444" w:footer="0" w:bottom="567"/>
      <w:pgNumType w:start="21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272">
    <w:name w:val="Основной текст (2) + 72"/>
    <w:qFormat/>
    <w:rPr>
      <w:rFonts w:ascii="Times New Roman" w:hAnsi="Times New Roman" w:cs="Times New Roman"/>
      <w:strike w:val="false"/>
      <w:dstrike w:val="false"/>
      <w:sz w:val="15"/>
      <w:szCs w:val="15"/>
      <w:u w:val="none"/>
    </w:rPr>
  </w:style>
  <w:style w:type="character" w:styleId="2">
    <w:name w:val="Основной текст (2)_"/>
    <w:qFormat/>
    <w:rPr>
      <w:b/>
      <w:bCs/>
      <w:sz w:val="16"/>
      <w:szCs w:val="16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16"/>
      <w:jc w:val="center"/>
    </w:pPr>
    <w:rPr>
      <w:b/>
      <w:bCs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55:00Z</dcterms:created>
  <dc:creator>utaz-rfo6</dc:creator>
  <dc:description/>
  <cp:keywords/>
  <dc:language>en-US</dc:language>
  <cp:lastModifiedBy>rfo3</cp:lastModifiedBy>
  <cp:lastPrinted>2018-11-19T09:19:00Z</cp:lastPrinted>
  <dcterms:modified xsi:type="dcterms:W3CDTF">2018-11-19T06:19:00Z</dcterms:modified>
  <cp:revision>117</cp:revision>
  <dc:subject/>
  <dc:title/>
</cp:coreProperties>
</file>